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stopreformattato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120"/>
        <w:ind w:left="567" w:right="566" w:hanging="0"/>
        <w:jc w:val="center"/>
        <w:rPr>
          <w:rFonts w:ascii="Cambria" w:hAnsi="Cambria" w:cs="Cambria"/>
          <w:b/>
          <w:b/>
        </w:rPr>
      </w:pPr>
      <w:bookmarkStart w:id="0" w:name="__DdeLink__5742_10315909031"/>
      <w:bookmarkEnd w:id="0"/>
      <w:r>
        <w:rPr>
          <w:rFonts w:cs="Cambria" w:ascii="Cambria" w:hAnsi="Cambria"/>
          <w:b/>
        </w:rPr>
        <w:t>PROCEDURA NEGOZIATA PER L’AFFIDAMENTO DEI SERVIZI DI IDEAZIONE E PROGETTAZIONE GRAFICA PER LA PUBBLICAZIONE E DIVULGAZIONE DELLE INIZIATIVE CULTURALI DELL’ERT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stopreformattato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LLEGATO 2 - OFFERTA ECONOMICA – BUSTA C</w:t>
      </w:r>
    </w:p>
    <w:p>
      <w:pPr>
        <w:pStyle w:val="Testopreformattato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r>
        <w:br w:type="page"/>
      </w:r>
    </w:p>
    <w:p>
      <w:pPr>
        <w:pStyle w:val="Testopreformattato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stopreformattato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FERTA ECONOMICA – BUSTA C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697"/>
        <w:gridCol w:w="2231"/>
        <w:gridCol w:w="4536"/>
        <w:gridCol w:w="2345"/>
      </w:tblGrid>
      <w:tr>
        <w:trPr>
          <w:trHeight w:val="1546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SCRIZIO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MPORTO STIMATO ANNUAL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MPORTO OFFERTO ANNUALE</w:t>
            </w:r>
          </w:p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</w:rPr>
              <w:t>in cif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MPORTO OFFERTO ANNUALE</w:t>
            </w:r>
          </w:p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n lette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MPORTO OFFERTO TRIENNALE</w:t>
            </w:r>
          </w:p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n cifre</w:t>
            </w:r>
          </w:p>
        </w:tc>
      </w:tr>
      <w:tr>
        <w:trPr>
          <w:trHeight w:val="111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ogettazione grafica/impaginazione esecutiva dell’immagine coordinata istituzionale annuale con relativi adattamenti (manifesti stradali, cartoline, pubblicità su stampa etc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2.5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</w:t>
            </w:r>
          </w:p>
        </w:tc>
      </w:tr>
      <w:tr>
        <w:trPr>
          <w:trHeight w:val="111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ettazione grafica/impaginazione esecutiva dell’immagine delle singole Stagioni di Prosa, Musica, Danza (e loro declinazione su manifesti, locandine, striscioni, dépliant etc.) fino ad un massimo di n. 10 Stagioni/Rasseg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45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800,00 cad.</w:t>
            </w:r>
          </w:p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45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no a € 8.0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45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 cad.</w:t>
            </w:r>
          </w:p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45" w:right="33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ino a € 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 cad.</w:t>
            </w:r>
          </w:p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ino a € 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45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 cad.</w:t>
            </w:r>
          </w:p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45" w:right="33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ino a € ______________</w:t>
            </w:r>
          </w:p>
        </w:tc>
      </w:tr>
      <w:tr>
        <w:trPr>
          <w:trHeight w:val="111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eazione e realizzazione inserzioni pubblicitarie per spettacoli o eventi (quotidiani e periodici cartacei e online) – importo riferito all’intera Stagio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5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</w:tr>
      <w:tr>
        <w:trPr>
          <w:trHeight w:val="111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ettazione grafica/impaginazione esecutiva materiali promozionali PiccoliPalchi (dépliant, locandin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2.0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</w:tr>
      <w:tr>
        <w:trPr>
          <w:trHeight w:val="111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eazione, progettazione grafica e impaginazione esecutiva della cartolina e locandina teatro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z w:val="22"/>
                <w:szCs w:val="22"/>
              </w:rPr>
              <w:t>scuol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5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</w:tr>
      <w:tr>
        <w:trPr>
          <w:trHeight w:val="111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Ideazione, progettazione grafica e impaginazione esecutiva di locandina e manifesto rif. FTSSN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5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</w:tr>
      <w:tr>
        <w:trPr>
          <w:trHeight w:val="111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etto grafico e impaginazione esecutiva della rivista Spettacolo in Regione rif. Astuccio di teatroescuola (comprensivo di ideazione dell’immagine di copertina e di pagine interne) ed eventuali supplement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1.5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</w:tr>
      <w:tr>
        <w:trPr>
          <w:trHeight w:val="7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ogetto grafico e impaginazione esecutiva della rivista Spettacolo in Regione rif. Stagioni di Prosa (comprensivo di ideazione dell’immagine di copertina e di pagine intern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1.5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</w:tr>
      <w:tr>
        <w:trPr>
          <w:trHeight w:val="9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etto grafico e impaginazione esecutiva Programmi di Sala (3 ant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1.0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€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________</w:t>
            </w:r>
          </w:p>
        </w:tc>
      </w:tr>
      <w:tr>
        <w:trPr>
          <w:trHeight w:val="11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8.00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lef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_____________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14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____________________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/>
      </w:pPr>
      <w:r>
        <w:rPr/>
        <w:t>Data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 dell’impresa</w:t>
      </w:r>
    </w:p>
    <w:p>
      <w:pPr>
        <w:pStyle w:val="Normal"/>
        <w:jc w:val="right"/>
        <w:rPr/>
      </w:pPr>
      <w:r>
        <w:rPr>
          <w:i/>
        </w:rPr>
        <w:t>(La firma autografa deve essere accompagnata da copia documento di identità del dichiarante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359"/>
        <w:gridCol w:w="5855"/>
      </w:tblGrid>
      <w:tr>
        <w:trPr>
          <w:trHeight w:val="4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STI ED ONERI AZIENDAL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MPORTO IN LETTERE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MPORTO IN CIFR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STI DELLA MANODOPER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uro _____________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uro __________________________________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NERI AZIENDALI PER LA SALUTE E SICUREZZA NEI LUOGHI DI LAVOR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Euro _____________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Euro __________________________________ 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Data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 dell’impresa</w:t>
      </w:r>
    </w:p>
    <w:p>
      <w:pPr>
        <w:pStyle w:val="Normal"/>
        <w:jc w:val="right"/>
        <w:rPr/>
      </w:pPr>
      <w:r>
        <w:rPr>
          <w:i/>
        </w:rPr>
        <w:t>(La firma autografa deve essere accompagnata da copia del documento di identità del dichiarante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7535" cy="64770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675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6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6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06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13606"/>
        <w:tab w:val="center" w:pos="4819" w:leader="none"/>
        <w:tab w:val="right" w:pos="9638" w:leader="none"/>
      </w:tabs>
    </w:pPr>
    <w:rPr>
      <w:szCs w:val="21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1"/>
      </w:numPr>
      <w:suppressAutoHyphens w:val="false"/>
      <w:spacing w:lineRule="auto" w:line="360" w:before="120" w:after="120"/>
      <w:jc w:val="both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6:30:00Z</dcterms:created>
  <dc:creator>Simone Pontoni -E.R.T. FVG</dc:creator>
  <dc:description/>
  <cp:keywords/>
  <dc:language>en-US</dc:language>
  <cp:lastModifiedBy>Simone</cp:lastModifiedBy>
  <cp:lastPrinted>2017-05-29T14:56:00Z</cp:lastPrinted>
  <dcterms:modified xsi:type="dcterms:W3CDTF">2017-06-12T09:39:00Z</dcterms:modified>
  <cp:revision>14</cp:revision>
  <dc:subject/>
  <dc:title/>
</cp:coreProperties>
</file>